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75 485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5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5,7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0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7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7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7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31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73,3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74,1</w:t>
            </w:r>
          </w:p>
        </w:tc>
      </w:tr>
      <w:tr>
        <w:trPr>
          <w:trHeight w:val="9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4,3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36,2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0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0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2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2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4,4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73,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7,1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7,1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1,9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1,9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5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5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69,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826,7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8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-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4,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3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366,9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4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1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2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30,6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8,3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8,3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8,3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2,1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1,1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1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8</w:t>
            </w:r>
            <w:r>
              <w:rPr>
                <w:b/>
                <w:bCs/>
                <w:lang w:val="en-US"/>
              </w:rPr>
              <w:t>9 28</w:t>
            </w:r>
            <w:r>
              <w:rPr>
                <w:b/>
                <w:bCs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 11</w:t>
            </w:r>
            <w:r>
              <w:rPr/>
              <w:t>8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251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063,4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063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063,4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-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1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5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5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en-US"/>
              </w:rPr>
              <w:t xml:space="preserve">3 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en-US"/>
              </w:rPr>
              <w:t xml:space="preserve">2 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3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en-US"/>
              </w:rPr>
              <w:t xml:space="preserve">2 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3,5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en-US"/>
              </w:rPr>
              <w:t xml:space="preserve">2 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3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1</w:t>
            </w: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1</w:t>
            </w: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057,1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0,9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6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6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29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24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1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6,9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.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245,7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5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5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4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9,7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5,3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-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7,4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6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2 </w:t>
            </w:r>
            <w:r>
              <w:rPr>
                <w:b/>
                <w:bCs/>
                <w:lang w:val="en-US"/>
              </w:rPr>
              <w:t>04</w:t>
            </w:r>
            <w:r>
              <w:rPr>
                <w:b/>
                <w:bCs/>
              </w:rPr>
              <w:t>8,4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 </w:t>
            </w:r>
            <w:r>
              <w:rPr>
                <w:lang w:val="en-US"/>
              </w:rPr>
              <w:t>04</w:t>
            </w:r>
            <w:r>
              <w:rPr/>
              <w:t>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 75</w:t>
            </w:r>
            <w:r>
              <w:rPr/>
              <w:t>2,4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 61</w:t>
            </w:r>
            <w:r>
              <w:rPr/>
              <w:t>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 61</w:t>
            </w:r>
            <w:r>
              <w:rPr/>
              <w:t>4,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08</w:t>
            </w:r>
            <w:r>
              <w:rPr/>
              <w:t>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081</w:t>
            </w:r>
            <w:r>
              <w:rPr/>
              <w:t>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03-23T17:03:00Z</cp:lastPrinted>
  <dcterms:modified xsi:type="dcterms:W3CDTF">2017-06-29T06:47:00Z</dcterms:modified>
  <cp:revision>121</cp:revision>
  <dc:subject/>
  <dc:title/>
</cp:coreProperties>
</file>